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401"/>
        <w:gridCol w:w="2859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3. Živimo na kopnu, a more nas spaja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GEO OŠ A.B.5.3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kazuje i uspoređuje kontinente i oceane na globusu i geografskoj karti te ih imenuje na slijepoj kart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zlikuje kontinente Staroga i Novoga svijeta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rješav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zadatak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u digitalnom alatu LearningAp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learningapps.org/watch?v=phwkbf7ct19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metodom razgovora s učiteljem i ostalim učenicima u razredu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 objašnjav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opravdanost naziva „plavi planet“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zapisuje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naslov u bilježnic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rafički prilog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Odnos kopna i mo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udžbeniku str. 32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onstracijo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globus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isuje </w:t>
            </w:r>
            <w:r>
              <w:rPr>
                <w:rFonts w:cs="Calibri" w:ascii="Calibri" w:hAnsi="Calibri"/>
                <w:sz w:val="20"/>
                <w:szCs w:val="20"/>
              </w:rPr>
              <w:t>odnos kopna i mora na Zemlji te na kopnenoj i vodenoj polutki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ma uputi učitelj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crt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grafički organizator u bilježnic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i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ekst u udžbeniku str. 33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mena oceana u grafički organizat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en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kaz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ceane i kontinente na karti svijeta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dom u par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spoređ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ikaz kontinenata i oceana na karti svijeta i globus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ješ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datak u digitalnom alatu LearningApp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learningapps.org/watch?v=pchehejwa1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d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ceane od površinom najmanjeg do površinom najvećeg ocean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analiz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geografsku kartu u udžbeniku na str. 33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episuj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 imena kontinenata u bilježnic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imen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 na geografskoj karti svijeta u atlasu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kaz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ontinent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rješ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datak u digitalnom alatu LearningApps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color w:val="0563C1"/>
                  <w:sz w:val="20"/>
                  <w:szCs w:val="20"/>
                  <w:u w:val="single"/>
                </w:rPr>
                <w:t>https://learningapps.org/watch?v=psviqqkuj1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d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kontinente od površinom najmanjeg do površinom najvećeg kontinent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kst u udžbeniku o podjeli kontinenata na Stari i Novi svijet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ablic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vrst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ontinente u tablicu n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tinente Starog i kontinente Novog svijeta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spunjav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zlaznu kartic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rednovanje za učenje</w:t>
            </w:r>
            <w:r>
              <w:rPr>
                <w:rFonts w:cs="Calibri"/>
                <w:sz w:val="20"/>
                <w:szCs w:val="20"/>
              </w:rPr>
              <w:t xml:space="preserve"> - promatranje i  pitanja na satu te davanje povratnih informacija učeniku, izlazna kartica (Prilog 1.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, Hrvatski jezik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uku D.2.2.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sr A.2.3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HJ.A.5.3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 Učenik čita tekst, izdvaja ključne riječi i objašnjava značenje teksta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</w:rPr>
        <w:t>*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</w:t>
      </w:r>
      <w:hyperlink r:id="rId5">
        <w:r>
          <w:rPr>
            <w:rStyle w:val="InternetLink"/>
            <w:rFonts w:eastAsia="Calibri" w:cs="Barlow SK;Calibri" w:ascii="Barlow SK;Calibri" w:hAnsi="Barlow SK;Calibri"/>
            <w:sz w:val="20"/>
            <w:szCs w:val="20"/>
            <w:lang w:eastAsia="en-US"/>
          </w:rPr>
          <w:t>https://wakelet.com/wake/58Nf8eZLXgn9DSiazbNkl</w:t>
        </w:r>
      </w:hyperlink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 ( materijali za nastavni sat pripremljeni u digitalnom alatu Wakelet)</w:t>
      </w:r>
    </w:p>
    <w:p>
      <w:pPr>
        <w:pStyle w:val="Normal"/>
        <w:rPr>
          <w:rFonts w:ascii="Barlow SK;Calibri" w:hAnsi="Barlow SK;Calibri" w:eastAsia="Calibri" w:cs="Barlow SK;Calibri"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color w:val="C00000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lan školske ploč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</w:rPr>
        <w:object w:dxaOrig="10426" w:dyaOrig="7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pt;height:320.7pt" filled="f" o:ole="">
            <v:imagedata r:id="rId7" o:title=""/>
          </v:shape>
          <o:OLEObject Type="Embed" ProgID="" ShapeID="ole_rId6" DrawAspect="Content" ObjectID="_1763023850" r:id="rId6"/>
        </w:object>
      </w:r>
      <w:r>
        <w:rPr>
          <w:rFonts w:eastAsia="Times New Roman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Prilog 1: Izlazna kartic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 učenika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Živimo na kopnu, a more nas spaj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rvi zadatak riješi uz pomoć priloženog grafičkog prilog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1. Na krugu s udjelima kopna i mora na Zemlji plavo oboji dio kruga koji se odnosi na more, a smeđe dio kruga koji se odnosi na kopno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.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714500" cy="141922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  <w:t>U sljedećem zadatku zaokruži slova ispred točnih odgovora. Dva su točna odgovor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2.   Koja dva kontinenta ubrajamo u skupinu kontinenata Starog svijeta?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Afrika                b) Australija               c) Europa                  d) Južna Amerika                    e) Sjeverna Amerika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  <w:t>3. Sljedeći zadatak riješi uz pomoć priložene slijepe karte svijet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Na prazne crte upiši imena kontinenata i ocean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17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423354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sectPr>
      <w:headerReference w:type="default" r:id="rId11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4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hwkbf7ct19" TargetMode="External"/><Relationship Id="rId3" Type="http://schemas.openxmlformats.org/officeDocument/2006/relationships/hyperlink" Target="https://learningapps.org/watch?v=pchehejwa19" TargetMode="External"/><Relationship Id="rId4" Type="http://schemas.openxmlformats.org/officeDocument/2006/relationships/hyperlink" Target="https://learningapps.org/watch?v=psviqqkuj19" TargetMode="External"/><Relationship Id="rId5" Type="http://schemas.openxmlformats.org/officeDocument/2006/relationships/hyperlink" Target="https://wakelet.com/wake/58Nf8eZLXgn9DSiazbNk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37:00Z</dcterms:created>
  <dc:creator>vmilic</dc:creator>
  <dc:description/>
  <dc:language>en-US</dc:language>
  <cp:lastModifiedBy>Vinko Balaško</cp:lastModifiedBy>
  <dcterms:modified xsi:type="dcterms:W3CDTF">2023-07-19T13:54:00Z</dcterms:modified>
  <cp:revision>3</cp:revision>
  <dc:subject/>
  <dc:title/>
</cp:coreProperties>
</file>